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DECRETO ALCALDICIO - Nº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/>
        <w:t>Casablanca, 10 de Agosto de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>VISTOS:</w:t>
        <w:tab/>
        <w:tab/>
        <w:t>1.- La necesidad de contar con los servicio. La Dirección de Salud estará encargada e supervisar. Recibo conforme con fecha 24 de abril del 2008,  los  artículos consignados en  factura  electrónica número 30, según detallo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La Dirección de Salud estará encargada e supervisar. Recibo conforme con fecha 24 de abril del 2008,  los  artículos consignados en  factura  electrónica número 30, según detal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560"/>
          <w:tab w:val="left" w:pos="0" w:leader="none"/>
        </w:tabs>
        <w:ind w:left="2124" w:hanging="0"/>
        <w:rPr/>
      </w:pPr>
      <w:r>
        <w:rPr/>
        <w:t>2.- Lo informado por la secretaría de salud ministerial. La Dirección de Salud estará encargada e supervisar. Recibo conforme con fecha 24 de abril del 2008,  los  artículos consignados en  factura  electrónica número 30, según detal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RETO:</w:t>
        <w:tab/>
        <w:tab/>
        <w:t>I.- Aprueba el contrato con don Mario Br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II. La Dirección de Salud estará encargada e supervisar. Recibo conforme con fecha 24 de abril del 2008,  los  artículos consignados en  factura  electrónica número 30, según detallo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Adquisición de cámara filmadora, Canon ZR830, para ser donado a la V Comisaría de Casablanca en su aniversario número 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OTESE, COMUNIQUESE, PUBLIQUESE Y ARCHIVE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ONEL BUSTAMANTE GONZÁL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retario Municipa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ustre Municipalidad de Casablan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RIGO MARTINEZ RO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cal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ustre Municipalidad de Casablan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stribució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caldí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r. Finanz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alu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urídico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1134" w:top="1417" w:footer="2127" w:bottom="2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19200" cy="368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</w:pPr>
    <w:rPr>
      <w:rFonts w:ascii="Century Gothic" w:hAnsi="Century Gothic" w:eastAsia="Times New Roman" w:cs="Estrangelo Edess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  <w:b/>
      <w:sz w:val="28"/>
      <w:szCs w:val="28"/>
      <w:lang w:val="es-ES_tradnl"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0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0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 w:val="false"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30:00Z</dcterms:created>
  <dc:creator>Relaciones Publicas</dc:creator>
  <dc:description/>
  <dc:language>en-US</dc:language>
  <cp:lastModifiedBy>Relaciones Publicas</cp:lastModifiedBy>
  <cp:lastPrinted>2009-08-18T13:04:00Z</cp:lastPrinted>
  <dcterms:modified xsi:type="dcterms:W3CDTF">2014-05-19T19:30:00Z</dcterms:modified>
  <cp:revision>2</cp:revision>
  <dc:subject/>
  <dc:title>FAX / 001 / 2009</dc:title>
</cp:coreProperties>
</file>